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40005</wp:posOffset>
            </wp:positionV>
            <wp:extent cx="564515" cy="55435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5655</wp:posOffset>
            </wp:positionH>
            <wp:positionV relativeFrom="paragraph">
              <wp:posOffset>-48895</wp:posOffset>
            </wp:positionV>
            <wp:extent cx="1397000" cy="1501775"/>
            <wp:effectExtent l="0" t="0" r="0" b="0"/>
            <wp:wrapTight wrapText="bothSides">
              <wp:wrapPolygon edited="0">
                <wp:start x="5872" y="7377"/>
                <wp:lineTo x="4994" y="7517"/>
                <wp:lineTo x="3228" y="9019"/>
                <wp:lineTo x="3228" y="12165"/>
                <wp:lineTo x="5141" y="13938"/>
                <wp:lineTo x="5579" y="14078"/>
                <wp:lineTo x="14692" y="14078"/>
                <wp:lineTo x="15424" y="14078"/>
                <wp:lineTo x="15716" y="14078"/>
                <wp:lineTo x="18068" y="13258"/>
                <wp:lineTo x="17043" y="12025"/>
                <wp:lineTo x="13662" y="11753"/>
                <wp:lineTo x="18068" y="10524"/>
                <wp:lineTo x="18365" y="8474"/>
                <wp:lineTo x="14101" y="7377"/>
                <wp:lineTo x="7491" y="7377"/>
                <wp:lineTo x="5872" y="7377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49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5885180</wp:posOffset>
            </wp:positionH>
            <wp:positionV relativeFrom="margin">
              <wp:posOffset>311150</wp:posOffset>
            </wp:positionV>
            <wp:extent cx="423545" cy="763905"/>
            <wp:effectExtent l="0" t="0" r="0" b="0"/>
            <wp:wrapSquare wrapText="bothSides"/>
            <wp:docPr id="3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49" w:leader="none"/>
        </w:tabs>
        <w:ind w:left="-85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349" w:leader="none"/>
        </w:tabs>
        <w:ind w:left="-851" w:hanging="0"/>
        <w:rPr>
          <w:rFonts w:ascii="Arial" w:hAnsi="Arial" w:cs="Arial"/>
          <w:b/>
          <w:b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5120</wp:posOffset>
                </wp:positionH>
                <wp:positionV relativeFrom="paragraph">
                  <wp:posOffset>110490</wp:posOffset>
                </wp:positionV>
                <wp:extent cx="5253355" cy="1041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IG Trampoline GYMNASTICS and tumbling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ORLD CUP AGF Tro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en-US"/>
                              </w:rPr>
                              <w:t>BAKU (AZERBAIJ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en-US"/>
                              </w:rPr>
                              <w:t>FEBRUARY 23-25,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en-US"/>
                              </w:rPr>
                              <w:t>Appendi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82pt;mso-wrap-distance-left:9.05pt;mso-wrap-distance-right:9.05pt;mso-wrap-distance-top:0pt;mso-wrap-distance-bottom:0pt;margin-top:8.7pt;mso-position-vertical-relative:text;margin-left:-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FIG Trampoline GYMNASTICS and tumbling 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ORLD CUP AGF Trop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en-US"/>
                        </w:rPr>
                        <w:t>BAKU (AZERBAIJ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en-US"/>
                        </w:rPr>
                        <w:t>FEBRUARY 23-25,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en-US"/>
                        </w:rPr>
                        <w:t>Appendix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" w:leader="none"/>
        </w:tabs>
        <w:ind w:left="-85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7"/>
        <w:ind w:left="3260" w:hanging="3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NGE OF START 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  <w:lang w:val="en-GB" w:eastAsia="zh-CN"/>
        </w:rPr>
      </w:pPr>
      <w:r>
        <w:rPr>
          <w:rFonts w:cs="Arial" w:ascii="Arial" w:hAnsi="Arial"/>
          <w:i/>
          <w:sz w:val="18"/>
          <w:szCs w:val="18"/>
          <w:lang w:val="en-GB"/>
        </w:rPr>
        <w:t>For start list changes’ requests made between the Nominative Registration and the accreditation, please send this form immediately to the FIG Office with copy to the OC.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For start list changes’ requests made between the time of accreditation and until the end of the competitions, please report immediately to the OC Office / Accreditation Centre for proper evaluation of your query by the FIG TD.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>
          <w:trHeight w:val="7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213.7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110.8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:                 IND  </w:t>
              <w:tab/>
              <w:t xml:space="preserve">             SY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34.4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121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 xml:space="preserve">             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ompetition Round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9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67.2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submitted                            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placed by Gymnast (name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C Representative: </w:t>
              <w:br/>
              <w:br/>
              <w:t>Date and time form received:</w:t>
            </w:r>
          </w:p>
        </w:tc>
      </w:tr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>
          <w:trHeight w:val="415" w:hRule="atLeast"/>
        </w:trPr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0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7.9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ND  </w:t>
              <w:tab/>
              <w:t xml:space="preserve">       SYN</w:t>
              <w:tab/>
              <w:t xml:space="preserve">     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34.4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3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98.8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 xml:space="preserve">     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ompetition Round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011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14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67.2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34925</wp:posOffset>
                      </wp:positionV>
                      <wp:extent cx="138430" cy="138430"/>
                      <wp:effectExtent l="5080" t="5080" r="5080" b="5080"/>
                      <wp:wrapNone/>
                      <wp:docPr id="15" name="Rectangl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" fillcolor="white" stroked="t" o:allowincell="t" style="position:absolute;margin-left:147.2pt;margin-top:2.7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 xml:space="preserve">           Fin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submitted                            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C Representative: </w:t>
              <w:br/>
              <w:br/>
              <w:t>Date and time form received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697"/>
        <w:gridCol w:w="4045"/>
      </w:tblGrid>
      <w:tr>
        <w:trPr>
          <w:trHeight w:val="546" w:hRule="atLeast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edical Certificate attached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For gymnasts’ substitution 60 min prior to </w:t>
              <w:br/>
              <w:t>the beginning of each phase of the competition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6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17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Yes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</w:r>
          </w:p>
        </w:tc>
      </w:tr>
      <w:tr>
        <w:trPr>
          <w:trHeight w:val="33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legation Representative signature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C Representative signatur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C Medical Doctor signature:</w:t>
            </w:r>
          </w:p>
        </w:tc>
      </w:tr>
      <w:tr>
        <w:trPr>
          <w:trHeight w:val="441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2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GB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and time form submitted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2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9" w:hanging="0"/>
      <w:jc w:val="center"/>
      <w:rPr/>
    </w:pPr>
    <w:r>
      <w:rPr>
        <w:sz w:val="38"/>
        <w:szCs w:val="38"/>
        <w:lang w:val="en-US"/>
      </w:rPr>
      <w:t>F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D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RATION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INTERNATIONAL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D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GYMNASTIQUE</w:t>
    </w:r>
  </w:p>
  <w:p>
    <w:pPr>
      <w:pStyle w:val="Header"/>
      <w:rPr>
        <w:sz w:val="38"/>
        <w:szCs w:val="38"/>
        <w:lang w:val="en-US"/>
      </w:rPr>
    </w:pPr>
    <w:r>
      <w:rPr>
        <w:sz w:val="38"/>
        <w:szCs w:val="3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cs="Arial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cs="Calibri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Calibri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8"/>
      <w:lang w:val="sv-SE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sz w:val="32"/>
      <w:lang w:val="sv-SE"/>
    </w:rPr>
  </w:style>
  <w:style w:type="character" w:styleId="Heading3Char">
    <w:name w:val="Heading 3 Char"/>
    <w:qFormat/>
    <w:rPr>
      <w:rFonts w:ascii="Calibri" w:hAnsi="Calibri" w:cs="Arial"/>
      <w:b/>
      <w:caps/>
      <w:sz w:val="26"/>
      <w:lang w:val="en-US"/>
    </w:rPr>
  </w:style>
  <w:style w:type="character" w:styleId="Heading4Char">
    <w:name w:val="Heading 4 Char"/>
    <w:qFormat/>
    <w:rPr>
      <w:rFonts w:ascii="Arial" w:hAnsi="Arial" w:cs="Arial"/>
      <w:b/>
      <w:caps/>
      <w:sz w:val="48"/>
      <w:lang w:val="en-GB"/>
    </w:rPr>
  </w:style>
  <w:style w:type="character" w:styleId="Heading5Char">
    <w:name w:val="Heading 5 Char"/>
    <w:qFormat/>
    <w:rPr>
      <w:rFonts w:ascii="Arial" w:hAnsi="Arial" w:cs="Arial"/>
      <w:b/>
      <w:sz w:val="18"/>
      <w:lang w:val="en-GB"/>
    </w:rPr>
  </w:style>
  <w:style w:type="character" w:styleId="Heading6Char">
    <w:name w:val="Heading 6 Ch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Heading7Char">
    <w:name w:val="Heading 7 Char"/>
    <w:qFormat/>
    <w:rPr>
      <w:rFonts w:ascii="Arial" w:hAnsi="Arial" w:cs="Arial"/>
      <w:sz w:val="24"/>
      <w:lang w:val="en-GB"/>
    </w:rPr>
  </w:style>
  <w:style w:type="character" w:styleId="Heading8Char">
    <w:name w:val="Heading 8 Char"/>
    <w:qFormat/>
    <w:rPr>
      <w:rFonts w:ascii="Arial" w:hAnsi="Arial" w:cs="Arial"/>
      <w:color w:val="FF00FF"/>
      <w:sz w:val="24"/>
      <w:lang w:val="en-GB"/>
    </w:rPr>
  </w:style>
  <w:style w:type="character" w:styleId="Heading9Char">
    <w:name w:val="Heading 9 Char"/>
    <w:qFormat/>
    <w:rPr>
      <w:rFonts w:ascii="Arial" w:hAnsi="Arial" w:cs="Arial"/>
      <w:b/>
      <w:color w:val="000000"/>
      <w:sz w:val="24"/>
      <w:lang w:val="en-GB"/>
    </w:rPr>
  </w:style>
  <w:style w:type="character" w:styleId="TitleChar">
    <w:name w:val="Title Ch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29:00Z</dcterms:created>
  <dc:creator>ulf</dc:creator>
  <dc:description/>
  <cp:keywords/>
  <dc:language>en-US</dc:language>
  <cp:lastModifiedBy>Shafiga Yolchuyeva</cp:lastModifiedBy>
  <cp:lastPrinted>2010-09-30T15:25:00Z</cp:lastPrinted>
  <dcterms:modified xsi:type="dcterms:W3CDTF">2024-01-23T14:59:00Z</dcterms:modified>
  <cp:revision>8</cp:revision>
  <dc:subject/>
  <dc:title/>
</cp:coreProperties>
</file>